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ИЗВЕЩЕНИЕ №1 от 16.01.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о проведении отбора на право размещения денежных средств Микрокредитной компании Фонд поддержки предпринимательства и предоставления гарантий Ненецкого автономного округа во вклады (депозиты) кредитных организаций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80"/>
        <w:gridCol w:w="61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 пун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екст пояснен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 Заказчи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икрокредитная компания Фонд поддержки предпринимательства и предоставления гарантий Ненецкого автономного округа (далее – Фонд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Юридический (почтовый)  адрес Фон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6000, Ненецкий автономный округ, г. Нарьян-Мар, ул.Ненецкая, д.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дрес электронной почты Фон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fond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83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дрес сайта размещенной информ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fond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83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</w:p>
        </w:tc>
      </w:tr>
      <w:tr>
        <w:trPr>
          <w:trHeight w:val="3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нтактное лиц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ректор Фонда – Сухих Ольга Степан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эл.почт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fond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83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омер телефона контактного лиц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 (81853) 2-14-46, +7 911 553 30 2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нформация о предмете отбо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ом отбора является право заключения договоров банковского вклада (депозита) на размещение временно свободных денежных средств федерального бюджета для реализации мероприятий по предоставлению микрозаймов субъектам малого и среднего предпринимательств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Заказчика (Фонда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инимальная ставка депози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ниже 2/3 ключевой ставки Банка России, определенной на дату подачи заявк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размещения средств Фон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 (шестьдесят) календарных дне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умма размещаемого Заказчиком депози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от №1 – 45 000 000 (сорок пять миллионов) рублей 00 копеек</w:t>
            </w:r>
          </w:p>
          <w:p>
            <w:pPr>
              <w:pStyle w:val="Normal"/>
              <w:spacing w:lineRule="auto" w:line="240" w:before="0" w:after="0"/>
              <w:ind w:firstLine="1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Лот №2 – 30 000 000 (тридцать миллионов) рублей 00 копеек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рядок проведения отбора, в том числе оформление участия в отбор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соответствии с требованиями Порядка отбора кредитных организаций на размещение временно свободных денежных средств для реализации мероприятий по предоставлению микрозаймов субъектам малого и среднего предпринимательства во вклады (депозиты) от 28.01.2022г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Заявки на участие в конкурсе принимаютс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 16 января 2023 года с 8.30 ч (по московскому времени)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 начала вскрытия конвертов с заявкам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ата, время и место вскрытия конвертов с заявками на участие в отбор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1 февраля 2023 года в 12.00 ч (по московскому времен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66000, Ненецкий автономный округ, г. Нарьян-Мар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л. Ненецкая, д.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дрес места подачи заяв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66000, Ненецкий автономный округ, г. Нарьян-Мар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л. Ненецкая, д.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рассмотрения и оценки заявок на участие в отбор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более 5 (пяти) рабочих дней с даты вскрытия конвер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, в течение которого победитель отбора должен подписать догов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е может превышать 15 (пятнадцать) рабочих дней с даты уведомления Банк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566" w:gutter="0" w:header="0" w:top="851" w:footer="57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5390" cy="353060"/>
          <wp:effectExtent l="0" t="0" r="0" b="0"/>
          <wp:docPr id="2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756539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hanging="851"/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/>
    </w:pPr>
    <w:r>
      <w:rPr/>
    </w:r>
  </w:p>
  <w:p>
    <w:pPr>
      <w:pStyle w:val="Header"/>
      <w:ind w:hanging="851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0150" cy="973455"/>
          <wp:effectExtent l="0" t="0" r="0" b="0"/>
          <wp:docPr id="1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50150" cy="973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pacing w:val="3"/>
      <w:shd w:fill="FFFFFF" w:val="clear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pacing w:val="3"/>
      <w:sz w:val="13"/>
      <w:szCs w:val="13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i/>
      <w:iCs/>
      <w:spacing w:val="-1"/>
      <w:sz w:val="13"/>
      <w:szCs w:val="13"/>
      <w:shd w:fill="FFFFFF" w:val="clear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spacing w:val="4"/>
      <w:sz w:val="18"/>
      <w:szCs w:val="18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4"/>
      <w:shd w:fill="FFFF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720" w:after="240"/>
      <w:jc w:val="center"/>
      <w:outlineLvl w:val="1"/>
    </w:pPr>
    <w:rPr>
      <w:rFonts w:ascii="Times New Roman" w:hAnsi="Times New Roman" w:eastAsia="Times New Roman" w:cs="Times New Roman"/>
      <w:b/>
      <w:bCs/>
      <w:spacing w:val="3"/>
      <w:sz w:val="20"/>
      <w:szCs w:val="20"/>
      <w:lang w:val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269" w:before="240" w:after="0"/>
      <w:jc w:val="both"/>
      <w:outlineLvl w:val="2"/>
    </w:pPr>
    <w:rPr>
      <w:rFonts w:ascii="Times New Roman" w:hAnsi="Times New Roman" w:eastAsia="Times New Roman" w:cs="Times New Roman"/>
      <w:spacing w:val="3"/>
      <w:sz w:val="20"/>
      <w:szCs w:val="20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173" w:before="60" w:after="60"/>
      <w:jc w:val="both"/>
    </w:pPr>
    <w:rPr>
      <w:rFonts w:ascii="Times New Roman" w:hAnsi="Times New Roman" w:eastAsia="Times New Roman" w:cs="Times New Roman"/>
      <w:spacing w:val="3"/>
      <w:sz w:val="13"/>
      <w:szCs w:val="13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Times New Roman" w:hAnsi="Times New Roman" w:eastAsia="Times New Roman" w:cs="Times New Roman"/>
      <w:i/>
      <w:iCs/>
      <w:spacing w:val="-1"/>
      <w:sz w:val="13"/>
      <w:szCs w:val="13"/>
      <w:lang w:val="en-US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240" w:before="240" w:after="0"/>
      <w:jc w:val="center"/>
      <w:outlineLvl w:val="4"/>
    </w:pPr>
    <w:rPr>
      <w:rFonts w:ascii="Times New Roman" w:hAnsi="Times New Roman" w:eastAsia="Times New Roman" w:cs="Times New Roman"/>
      <w:b/>
      <w:bCs/>
      <w:spacing w:val="4"/>
      <w:sz w:val="18"/>
      <w:szCs w:val="18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ond83.ru" TargetMode="External"/><Relationship Id="rId3" Type="http://schemas.openxmlformats.org/officeDocument/2006/relationships/hyperlink" Target="http://www.fond83.ru/" TargetMode="External"/><Relationship Id="rId4" Type="http://schemas.openxmlformats.org/officeDocument/2006/relationships/hyperlink" Target="mailto:info@fond83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45:00Z</dcterms:created>
  <dc:creator>Director</dc:creator>
  <dc:description/>
  <cp:keywords/>
  <dc:language>en-US</dc:language>
  <cp:lastModifiedBy>wsa</cp:lastModifiedBy>
  <cp:lastPrinted>2023-01-16T09:09:00Z</cp:lastPrinted>
  <dcterms:modified xsi:type="dcterms:W3CDTF">2023-01-16T06:47:00Z</dcterms:modified>
  <cp:revision>20</cp:revision>
  <dc:subject/>
  <dc:title/>
</cp:coreProperties>
</file>